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3.12.2019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8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1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3.12.2019 </w:t>
            </w:r>
            <w:r>
              <w:rPr>
                <w:color w:val="000000"/>
                <w:sz w:val="24"/>
                <w:szCs w:val="24"/>
                <w:u w:val="single"/>
              </w:rPr>
              <w:t>№180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554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0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БАНК АЛЬЯН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елика Васильківська (Червоноармійська), 1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557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УКРБУДІНВЕСТ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Старонаводницька, 13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1008-45556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0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ЮДМИЛА-ФАРМ К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Попудренка, 26/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1008-45556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0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ЛЮДМИЛА-ФАРМ К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Олени Теліги, 31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552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АРАНІ ФЕМІЛ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ємно-просторова конструкція індівідуального дизайнерского рішення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5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Михайла Грушевського /Петрівська алея на в’їзді до Маріїнського парку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556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ЯБРИ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53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еремоги, 4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68-455181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0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174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Петропавлівська, 5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5779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ПЛІВА ОЛЕКСАНДР АНАТОЛІ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68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6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015-45548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РОДІН ОЛЕКСІЙ РАДІО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Михайлівськ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5569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Смірнов Андрій Вікт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Володимирська, 2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557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Хелемська Тетяна Андр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Попудренка, 12/4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18:00Z</dcterms:created>
  <dc:creator>Pohoda</dc:creator>
  <dc:description/>
  <cp:keywords/>
  <dc:language>en-US</dc:language>
  <cp:lastModifiedBy>admin</cp:lastModifiedBy>
  <cp:lastPrinted>2019-12-13T14:18:00Z</cp:lastPrinted>
  <dcterms:modified xsi:type="dcterms:W3CDTF">2019-12-13T12:18:00Z</dcterms:modified>
  <cp:revision>2</cp:revision>
  <dc:subject/>
  <dc:title> </dc:title>
</cp:coreProperties>
</file>